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исполнения бюджетов муниципальных образований Ханты – Мансийского автономного округа – Югры за 2020 год</w:t>
      </w:r>
    </w:p>
    <w:p>
      <w:pPr>
        <w:pStyle w:val="Normal"/>
        <w:spacing w:lineRule="auto" w:line="360" w:before="0" w:after="0"/>
        <w:ind w:firstLine="708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, поступивших в 2020 году в бюджеты муниципальных образований Югры, составляет 166 830 128,5 тыс. рублей, что выше уровня 2019 года на 12,0%, или на 17 825 747,5 тыс. рублей. Исполнение первоначального плана составляет 109,1%, уточненного плана – 99,7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ов муниципальных образований без учета безвозмездных поступлений из бюджета автономного округа, увеличились в 2020 году по сравнению с предыдущим годом на 6,7%, или на 3 945 318,7 тыс. рублей и составили 62 838 408,4 тыс. рублей. Первоначальный план исполнен на 109,3%, уточненный план на 104,6%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ост собственных доходов местных бюджетов влияние оказало увеличение налоговых поступлений, прирост которых составил 3,9% и безвозмездных поступлений (без учета поступлений из бюджета автономного округа), увеличившихся на 6,7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увеличились в 2020 году по сравнению с предыдущим годом на 3,0% или на 1 752 252,1 тыс. рублей и составили 59 871 420,8 тыс. рублей. Первоначальный план исполнен на 104,4%, уточненный план на 103,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ст налоговых и неналоговых доходов к 2019 году отмечается в 15 муниципальных образованиях, в 4 из которых он превышает 10%: г. Урай (16,1%), Кондинский район (15,7%) и обеспечен, в основном, поступлениями по налогу на доходы физических лиц (далее НДФЛ) в результате увеличения норматива его отчислений, а также доначислений и дополнительных поступлений в ходе налоговых проверок. В Ханты-Мансийском районе (15,2%) и Нижневартовском районе (12,2%), помимо роста НДФЛ, прирост обусловлен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лением по искам о возмещении вреда, причиненного окружающе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поступлений налоговых и неналоговых доходов произошло в 7 муниципальных образованиях: в г. Лангепас (-33,0%), г. Нягань (-8,6%), Нефтеюганский район (-8,2%), г. Покачи (-3,9%), г. Когалым (-2,1%), г. Радужный (-0,2%), г. Мегион (-0,1%). Основной причиной отрицательной динамики в данных муниципальных образованиях явилось сокращение дополнительного норматива отчислений по НДФЛ, за исключением Нефтеюганского района, где снижение связано с уменьшением количества административных штраф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бюджетов муниципальных образований автономного округа в 2019-2020 годах представлена на рис.1.</w:t>
      </w:r>
      <w:r>
        <w:br w:type="page"/>
      </w:r>
    </w:p>
    <w:p>
      <w:pPr>
        <w:pStyle w:val="Normal"/>
        <w:spacing w:lineRule="auto" w:line="360" w:before="0" w:after="0"/>
        <w:ind w:firstLine="851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Рис.1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налоговых и неналоговых доходов бюджетов муниципальных образований автономного округа в 2019-2020 годах, тыс. рублей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26505" cy="408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ab/>
        <w:t>В структуре доходов бюджетов муниципальных образований, налоговые и неналоговые доходы составляют 35,9%, безвозмездные поступления 64,1%. В 2019 году указанные соотношения составляли соответственно 39,0% и 61,0%.  Распределение налоговых и неналоговых доходов по типам муниципальных образований характеризуется следующими показателями: в бюджетах городских округов аккумулируется 67,0% (40 097 687,1 тыс. руб.) указанных доходов, в бюджетах муниципальных районов 28,5% (17 077 739,2 тыс. руб.), в бюджетах городских поселений 2,8% (1 675 610,7 тыс. руб.) и в бюджетах сельских поселений 1,7% (1 020 383,8 тыс. руб.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налоговых и неналоговых доходов показал, что основным бюджетообразующим налогом для местных бюджетов является НДФЛ, занимающий 68,1% в данной группе доходов. Объём его поступлений за 2020 год составил 40 751 344,3 </w:t>
        <w:br/>
        <w:t>тыс. рублей, с ростом к 2019 году на 3,5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и в данной группе доходов являются налоги на совокупный доход, поступившие в сумме 6 118 678,8 тыс. рублей, со снижением к 2019 году на 2,1% и занимающие 10,2% в общем объеме налоговых и неналоговых дох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им по объёму поступлений доходным источником в бюджетах муниципальных образований, занимающим 8,8% в общем объеме налоговых и неналоговых доходов, являются доходы от использования имущества, находящегося в муниципальной собственности, поступившие в сумме 5 302 823,6 тыс. рублей, со снижением к 2019 году на 4,6%. Сокращение поступлений в наибольшей степени связано с предоставлением отсрочек по арендной плате в целях поддержки субъектов малого и среднего предпринимательства, осуществляющих деятельность в отраслях, оказавшихся под наиболее серьёзным влиянием негативных факторов от последствий распространения коронавирусной инфек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льные налоговые и неналоговые доходы приходится 7 698 574,1 тыс. рублей, или 12,9%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доходов бюджетов муниципальных образований автономного округа за 2020 год в разрезе муниципальных образований представлены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20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z w:val="24"/>
          <w:szCs w:val="24"/>
        </w:rPr>
        <w:t>бюджетов муниципальных образований автономного округа исполнены в сумме 165 780 449,6 тыс. рублей, что составляет 93,8% к уточненному плану на год, и 106,0% к первоначальному плану на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2019 годом объем расходов бюджетов муниципальных образований автономного округа увеличился на 8,5% или на 12 962 818,3 тыс. рублей, в основном за счет увеличения расходов на жилищно-коммунальное хозяйство и национальную экономику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асходов бюджетов муниципальных образований автономного округа в 2019-2020 годах в разрезе разделов функциональной классификации расходов представлена на рис. 2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ис.2</w:t>
      </w:r>
      <w:bookmarkStart w:id="0" w:name="_1648900882"/>
      <w:bookmarkEnd w:id="0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11521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45.9pt;height:373.7pt" filled="f" o:ole="">
            <v:imagedata r:id="rId4" o:title=""/>
          </v:shape>
          <o:OLEObject Type="Embed" ProgID="Excel.Sheet.12" ShapeID="ole_rId3" DrawAspect="Content" ObjectID="_556790600" r:id="rId3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прирост в 2020 году в сравнении с 2019 годом наблюдается по расходам, направленным на развитие производственной, а именно жилищно-коммунальной, сферы, что связано с предоставлением муниципальным образованиям автономного округа средств субсидии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рограмм муниципальных образований автономного округа по обеспечению устойчивого сокращения непригодного для проживания жилищного фонда в том числе за счет средств Фонда содействия реформированию жилищно-коммунального хозяйства и бюджета автономного округа, а также средств направленных на благоустройство территорий муниципальных образов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ов муниципальных образований автономного округа в разрезе групп расходов представлена на рис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8"/>
        </w:rPr>
      </w:pPr>
      <w:bookmarkStart w:id="1" w:name="_1649246575"/>
      <w:bookmarkEnd w:id="1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38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25pt;margin-top:55.75pt;width:202pt;height:167.9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745455367" r:id="rId5"/>
        </w:object>
        <w:object w:dxaOrig="1024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9.85pt;height:300.25pt" filled="f" o:ole="">
            <v:imagedata r:id="rId8" o:title=""/>
          </v:shape>
          <o:OLEObject Type="Embed" ProgID="Excel.Sheet.12" ShapeID="ole_rId7" DrawAspect="Content" ObjectID="_1245068110" r:id="rId7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в объекты государственной (муниципальной) собственности (с учетом бюджетных и автономных учреждений) в 2020 году увеличились по сравнению с 2019 годом на 6 434 413,6 тыс. рублей или на 26,7% и составили 30 498 053,5 тыс. рублей. Их доля в общем объеме расходов бюджетов муниципальных образований автономного округа составила 18,4%, что выше уровня прошлого года на 2,7%. Причина роста указанных расходов описана выш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оплату труда и начисления на выплаты по оплате труда (с учетом бюджетных и автономных учреждений) за 2020 год исполнены в сумме 85 977 786,1 </w:t>
        <w:br/>
        <w:t>тыс. рублей, или с приростом к 2019 году на 6,6% или на 5 336 574,7 тыс. рублей. Удельный вес данных расходов в общем объеме расходов бюджетов муниципальных образований автономного округа снизился на 0,9% и составил 52,8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ходы увеличились по сравнению с 2019 годом на 1 191 830,0 тыс. рублей или на 2,5% и составили 49 304 610,0 тыс. рублей. Удельный вес данных расходов в общем объеме расходов бюджетов муниципальных образований автономного округа снизился на 1,8% и составляет 29,7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расходов местных бюджетов за 2020 год в разрезе муниципальных образований автономного округа, а также разделов бюджетной классификации расходов бюджетов представлена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бюджеты муниципальных образований автономного округа исполнены с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фицитом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049 678,9 тыс. рублей (приложение 1 к настоящей пояснительной записк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фицитом исполнены бюджеты 13 муниципальных образований автономного округа (суммарный профицит 1 881 847,6 тыс. рубл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фицитом исполнены бюджеты 9 муниципальных образований автономного округа (суммарный дефицит 832 168,7 тыс. рубл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21 года составил </w:t>
        <w:br/>
        <w:t>5 639 192,7 тыс. рублей. По сравнению с началом 2020 года муниципальный долг увеличился на 34 121,3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9 муниципальными образованиями привлекались кредиты от кредитных организаций на общую сумму 3 431 572,0 тыс. рублей, погашение составило – 2 979 272,0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 муниципальным образованиям в 2020 году предоставлены бюджетные кредиты на сумму 2 258 193,2 тыс. рублей, в том числе 861 893,2 тыс. рублей на досрочный завоз продукции (товаров) в районы и населенные пункты с ограниченными сроками завоза грузов. Погашено бюджетных кредитов в сумме 2 665 845,2 тыс. рублей, в том числе по бюджетным кредитам на досрочный завоз – 922 131,2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отсутствует в 6 муниципальных образованиях автономного округа: г. Урай, г. Когалым, г. Радужный, Сургутском, Ханты-Мансийском и Нижневартовском муниципальных районах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ая доля муниципального долга относительно общего объема доходов бюджета муниципального образования без учета безвозмездных поступлений и дополнительных нормативов от налогов на доходы физических лиц наблюдается в следующих муниципальных образованиях автономного округа: Советский район – 36,6%, г. Нягань – 36, 1%, г. Ханты - Мансийск – 30, 0%, Березовский район – 28,5%, Белоярский район – 26,1%.</w:t>
      </w:r>
    </w:p>
    <w:sectPr>
      <w:footerReference w:type="default" r:id="rId9"/>
      <w:type w:val="nextPage"/>
      <w:pgSz w:w="11906" w:h="16838"/>
      <w:pgMar w:left="1560" w:right="707" w:gutter="0" w:header="0" w:top="709" w:footer="708" w:bottom="764"/>
      <w:pgNumType w:start="18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0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8:00Z</dcterms:created>
  <dc:creator>Александрова Елена Анатольевна</dc:creator>
  <dc:description/>
  <cp:keywords/>
  <dc:language>en-US</dc:language>
  <cp:lastModifiedBy>Середкина Оксана Геннадьевна</cp:lastModifiedBy>
  <cp:lastPrinted>2021-04-28T10:48:00Z</cp:lastPrinted>
  <dcterms:modified xsi:type="dcterms:W3CDTF">2021-05-04T07:21:00Z</dcterms:modified>
  <cp:revision>4</cp:revision>
  <dc:subject/>
  <dc:title/>
</cp:coreProperties>
</file>